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210562032"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766794876"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626995533"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453333279"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649357360"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2032489128"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1091660501"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338954998"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1794516298"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058646800"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314517119"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283406745"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563632258"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672171178"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458667429"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046676219"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668898743"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263220309"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551418703"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922886241"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406399308"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397444092"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673807639"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411094797"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094193936"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1059461102"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852832967"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1240223265"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664540525"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1494418744"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63365657"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83031183"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809386085"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1642033043"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2038346953"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1578348127"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885217264"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998949774"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1987911672"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004317407"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0831439"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544143040"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737665792"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2050958490"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314656363"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322530229"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087516376"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876322422"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241592283"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922009421"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209154350"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381383710"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45618231"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613937367"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2041813475"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1100281060"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721467858"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723548011"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897992834"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251365350"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2019561444"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554965065"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322926578"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786703325"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437286031"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830940204"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093793280"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16478482"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598442329"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454557384"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543565436"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484858575"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089395575"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11356834"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458298161"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572514597"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1687819558"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777774846"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954626091"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046804042"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44692143"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941601306"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89687925"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281699276"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221969210"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673022591"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761548778"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1827240182"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392261986"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743865107"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086036085"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2026868173"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367909503"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518145051"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434354443"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029841840"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447271438"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531993030"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994040960"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32279805"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654955365"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834024918"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695379325"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767881296"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726566216"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1288329631"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1900522557"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847034861"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657166204"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758751107"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1681619427"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1885626485"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571238004"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944617602"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1834230712"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025282943"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1803697225"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886984147"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113825299"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1822226214"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44719115"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018057410"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231295379"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73450297"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851929444"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764143444"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526070095"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834282964"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888421370"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517397733"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544225767"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2078752048"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09429511"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1043601706"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322710323"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1668396573"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587028873"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596946992"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2101290506"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2103482425"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686520362"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267581555"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2029368901"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987884085"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307220582"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1344185737"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419827173"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140444726"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83018818"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610946128"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784580158"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900571786"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1353623596"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1518545049"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303191405"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492318999"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542031982"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2059622538"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244351507"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681288435"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41384099"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39230314"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594707302"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742278578"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2019525232"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1022785306"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922136573"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1387909478"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1841580807"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1304399466"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030526548"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54097997"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779218255"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1710205366"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501193140"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218040419"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677834202"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2021151412"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2109129799"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887951722"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1231224291"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693270076"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315598819"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431913327"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703458660"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2085079456"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88314987"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1159491332"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587879259"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686346443"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387618177"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244457169"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893257281"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1645453178"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239415531"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412116437"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503356472"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1238152279"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